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  <w:t>Mestská časť Košice - Sídlisko KVP Vás týmto pozýva do prieskumu trhu za účelom stanovenia predpokladanej hodnoty zákazky v rámci plánovaného verejného obstarávania.</w:t>
      </w:r>
    </w:p>
    <w:p>
      <w:pPr>
        <w:pStyle w:val="Normlnweb"/>
        <w:rPr/>
      </w:pPr>
      <w:r>
        <w:rPr/>
        <w:t>Komisia pre vyhodnotenie zákazky Rekonštrukcia detských ihrísk</w:t>
      </w:r>
      <w:r>
        <w:rPr>
          <w:rStyle w:val="StrongEmphasis"/>
        </w:rPr>
        <w:t xml:space="preserve"> </w:t>
      </w:r>
      <w:r>
        <w:rPr/>
        <w:t>na území Mestskej časti Košice</w:t>
      </w:r>
      <w:r>
        <w:rPr>
          <w:rStyle w:val="StrongEmphasis"/>
        </w:rPr>
        <w:t xml:space="preserve"> - </w:t>
      </w:r>
      <w:r>
        <w:rPr/>
        <w:t>Sídlisko KVP pri vyhodnotení VO v tomto predmete zákazky dňa 10.8.2018 konštatovala, že VO obsahovalo chyby ako zo strany mestskej časti, tak zo strany uchádzačov a rozhodla v súlade s bodom 13 d) neprijať žiadnu cenovú ponuku.</w:t>
      </w:r>
    </w:p>
    <w:p>
      <w:pPr>
        <w:pStyle w:val="Normlnweb"/>
        <w:rPr/>
      </w:pPr>
      <w:r>
        <w:rPr/>
        <w:t>​​​​​​​</w:t>
      </w:r>
      <w:r>
        <w:rPr>
          <w:sz w:val="20"/>
          <w:szCs w:val="20"/>
        </w:rPr>
        <w:t xml:space="preserve">Ak sa pri zadávaní dát alebo pri nahrávaní súborov uchádzač stretne s akýmikoľvek problémami, kontaktuje podporu systému Eranet na tel. </w:t>
      </w:r>
      <w:r>
        <w:rPr>
          <w:color w:val="000000"/>
          <w:sz w:val="20"/>
          <w:szCs w:val="20"/>
        </w:rPr>
        <w:t>+421 948 877 665. V prípade nejasností týkajúcich sa podkladov, ktoré obsahuje VO, kontaktujte p. Sasa tel.: 055 7890626 </w:t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  <w:t>Pre viac informácií o zákazke a zadanie Vašej cenovej kalkulácie prosím navštívte zoznam prieskumov trhu na odkaze:</w:t>
      </w:r>
    </w:p>
    <w:p>
      <w:pPr>
        <w:pStyle w:val="Normlnweb"/>
        <w:rPr/>
      </w:pPr>
      <w:r>
        <w:rPr/>
        <w:t>https://mckvp.eranet.sk/</w:t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  <w:t>Názov zákazky: Rekonštrukcia detských ihrísk na území mestskej časti Košice - Sídlisko KVP</w:t>
      </w:r>
    </w:p>
    <w:p>
      <w:pPr>
        <w:pStyle w:val="Normlnweb"/>
        <w:rPr/>
      </w:pPr>
      <w:r>
        <w:rPr/>
        <w:t>ID zákazky v systéme: 32</w:t>
      </w:r>
    </w:p>
    <w:p>
      <w:pPr>
        <w:pStyle w:val="Normlnweb"/>
        <w:rPr/>
      </w:pPr>
      <w:r>
        <w:rPr/>
        <w:br/>
      </w:r>
      <w:r>
        <w:rPr>
          <w:rStyle w:val="StrongEmphasis"/>
        </w:rPr>
        <w:t>Dôležité upozornenie:</w:t>
      </w:r>
      <w:r>
        <w:rPr/>
        <w:t xml:space="preserve"> V prípade, že sa do tohto systému ERANET prihlasujete po prvýkrát, na úvod je potrebné dokončiť registráciu kliknutím na odkaz, ktorý Ste obdržali v predchádzajúcej e-mailovej správe s predmetom "Žiadosť o zaregistrovanie sa do zoznamu dodávateľov". V systéme ERANET bola Vaša spoločnosť predregistrovaná a táto pozvánka do prieskumu trhu sa viaže výlučne na daný predregistrovaný subjekt. Ak Ste v systéme ERANET zaregistrovaní, prihláste sa pomocou Vašich prihlasovacích údajov.</w:t>
      </w:r>
    </w:p>
    <w:p>
      <w:pPr>
        <w:pStyle w:val="Normlnweb"/>
        <w:rPr/>
      </w:pPr>
      <w:r>
        <w:rPr/>
        <w:t>Prajeme veľa úspechov.</w:t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  <w:t>--</w:t>
      </w:r>
    </w:p>
    <w:p>
      <w:pPr>
        <w:pStyle w:val="Normlnweb"/>
        <w:rPr/>
      </w:pPr>
      <w:r>
        <w:rPr/>
        <w:t>podpora@eranet.sk | +421 948 877 665</w:t>
      </w:r>
    </w:p>
    <w:p>
      <w:pPr>
        <w:pStyle w:val="Normlnweb"/>
        <w:rPr/>
      </w:pPr>
      <w:r>
        <w:rPr/>
        <w:t>--</w:t>
      </w:r>
    </w:p>
    <w:p>
      <w:pPr>
        <w:pStyle w:val="Normlnweb"/>
        <w:rPr/>
      </w:pPr>
      <w:r>
        <w:rPr/>
        <w:t>Systém riadenia verejných obstarávaní</w:t>
      </w:r>
    </w:p>
    <w:p>
      <w:pPr>
        <w:pStyle w:val="Normlnweb"/>
        <w:rPr/>
      </w:pPr>
      <w:r>
        <w:rPr/>
        <w:t>ERANET Public | www.eranet.s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29:00Z</dcterms:created>
  <dc:creator>VVystavba</dc:creator>
  <dc:description/>
  <cp:keywords/>
  <dc:language>en-US</dc:language>
  <cp:lastModifiedBy>VVystavba</cp:lastModifiedBy>
  <dcterms:modified xsi:type="dcterms:W3CDTF">2018-08-13T09:30:00Z</dcterms:modified>
  <cp:revision>1</cp:revision>
  <dc:subject/>
  <dc:title>Mestská časť Košice - Sídlisko KVP Vás týmto pozýva do prieskumu trhu za účelom stanovenia predpokladanej hodnoty zákazky v rámci plánovaného verejného obstarávania</dc:title>
</cp:coreProperties>
</file>