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1"/>
        <w:spacing w:before="0" w:after="60"/>
        <w:ind w:left="708"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3215</wp:posOffset>
            </wp:positionH>
            <wp:positionV relativeFrom="paragraph">
              <wp:posOffset>-297815</wp:posOffset>
            </wp:positionV>
            <wp:extent cx="828675" cy="97155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hadow/>
          <w:color w:val="000080"/>
          <w:sz w:val="32"/>
          <w:szCs w:val="32"/>
        </w:rPr>
        <w:t xml:space="preserve">         </w:t>
      </w:r>
      <w:r>
        <w:rPr>
          <w:b/>
          <w:color w:val="000080"/>
          <w:sz w:val="32"/>
          <w:szCs w:val="32"/>
        </w:rPr>
        <w:t>MESTSKÁ ČASŤ KOŠICE-Sídlisko KVP</w:t>
      </w:r>
    </w:p>
    <w:p>
      <w:pPr>
        <w:pStyle w:val="Normal"/>
        <w:pBdr>
          <w:bottom w:val="single" w:sz="4" w:space="1" w:color="000000"/>
        </w:pBdr>
        <w:spacing w:before="0" w:after="60"/>
        <w:jc w:val="center"/>
        <w:rPr>
          <w:b/>
          <w:b/>
          <w:color w:val="000080"/>
        </w:rPr>
      </w:pPr>
      <w:r>
        <w:rPr>
          <w:b/>
          <w:color w:val="000080"/>
          <w:sz w:val="28"/>
        </w:rPr>
        <w:t xml:space="preserve">     </w:t>
      </w:r>
      <w:r>
        <w:rPr>
          <w:b/>
          <w:color w:val="000080"/>
        </w:rPr>
        <w:t>Tr. KVP č.1, 040 23 Košice</w:t>
      </w:r>
    </w:p>
    <w:p>
      <w:pPr>
        <w:pStyle w:val="Normal"/>
        <w:pBdr>
          <w:bottom w:val="single" w:sz="4" w:space="1" w:color="000000"/>
        </w:pBdr>
        <w:spacing w:before="0" w:after="6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zva na predloženie cenovej ponuky zákaz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odľa § 117 zákona č. 343/2015 Z. z. o verejnom obstarávaní a o zmene a doplnení niektorých zákonov v platnom znení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Obstarávateľ:</w:t>
      </w:r>
      <w:r>
        <w:rPr>
          <w:sz w:val="20"/>
          <w:szCs w:val="20"/>
        </w:rPr>
        <w:t xml:space="preserve">    MESTSKÁ ČASŤ KOŠICE – SÍDLISKO KV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 xml:space="preserve">    Trieda KVP č.1, 040 23 Koši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IČO: 006910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Štatutárny orgán: Ing. Alfonz Halenár, staros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ntaktná osoba: Ing. Marek Chy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efónne číslo: 055/7890635</w:t>
      </w:r>
    </w:p>
    <w:p>
      <w:pPr>
        <w:pStyle w:val="Normal"/>
        <w:jc w:val="both"/>
        <w:rPr/>
      </w:pPr>
      <w:r>
        <w:rPr>
          <w:sz w:val="20"/>
          <w:szCs w:val="20"/>
        </w:rPr>
        <w:t>e-mail: marek.chyra@mckvp.s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Predmet zákazky: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</w:rPr>
        <w:t>,, Rekonštrukcia detských ihrísk</w:t>
      </w:r>
      <w:r>
        <w:rPr>
          <w:rStyle w:val="StrongEmphasis"/>
          <w:b w:val="false"/>
          <w:sz w:val="20"/>
          <w:szCs w:val="20"/>
        </w:rPr>
        <w:t xml:space="preserve"> na území Mestskej časti Košice </w:t>
      </w:r>
      <w:r>
        <w:rPr>
          <w:rStyle w:val="StrongEmphasis"/>
          <w:sz w:val="20"/>
          <w:szCs w:val="20"/>
        </w:rPr>
        <w:t xml:space="preserve">- </w:t>
      </w:r>
      <w:r>
        <w:rPr>
          <w:bCs/>
          <w:sz w:val="20"/>
          <w:szCs w:val="20"/>
        </w:rPr>
        <w:t>Sídlisko KVP“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Opis predmetu zákazky:</w:t>
      </w:r>
    </w:p>
    <w:p>
      <w:pPr>
        <w:pStyle w:val="Normal"/>
        <w:jc w:val="both"/>
        <w:rPr/>
      </w:pPr>
      <w:r>
        <w:rPr>
          <w:sz w:val="20"/>
          <w:szCs w:val="20"/>
        </w:rPr>
        <w:t>Predmetom zákazky je odstránenie starých a poškodených prvkov na detských ihriskách vrátane výmeny za nové prvky a realizácia dopadových plôch, vrátane plôch priľahlej zelene a chodníkov v rámci detských ihrísk. Súčasťou predmetu zákazky je aj odstránenie pôvodného mobiliáru detského ihriska (lavičky a odpadkové koše) a doplnenie novým mobiliárom. Všetky prvky a dopadové plochy musia byť certifikované v zmysle EN1176, EN1177. Bližšia špecifikácia, vrátane rozsahu predmetu zákazky  a fotodokumentácie je uvedená v prílohe č.1, 3 a 4 tejto výzvy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Spoločný slovník obstarávania (CPV):</w:t>
      </w:r>
      <w:r>
        <w:rPr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5236210-5 - Stavebné práce na stavbe plôch pre detské ihriská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7535200-9 - Zariadenie ihrísk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) Rozdelenie predmetu zákazky na časti: </w:t>
      </w:r>
      <w:r>
        <w:rPr>
          <w:sz w:val="20"/>
          <w:szCs w:val="20"/>
        </w:rPr>
        <w:t>áno</w:t>
      </w:r>
    </w:p>
    <w:p>
      <w:pPr>
        <w:pStyle w:val="Normal"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  <w:t>Uchádzač predloží ponuku na jednu alebo všetky časti predmetu zákazky.</w:t>
      </w:r>
    </w:p>
    <w:p>
      <w:pPr>
        <w:pStyle w:val="Normal"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u w:val="single"/>
          <w:lang w:eastAsia="sk-SK"/>
        </w:rPr>
        <w:t>Odôvodnenie:</w:t>
      </w:r>
      <w:r>
        <w:rPr>
          <w:sz w:val="20"/>
          <w:szCs w:val="20"/>
          <w:lang w:eastAsia="sk-SK"/>
        </w:rPr>
        <w:t xml:space="preserve"> rozdelením zákazky na časti umožňujeme obstaranie rekonštrukcie príslušného detského ihriska za najvýhodnejšiu cenu získanú od uchádzača.</w:t>
      </w:r>
    </w:p>
    <w:p>
      <w:pPr>
        <w:pStyle w:val="Normal"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sk-SK"/>
        </w:rPr>
        <w:t>1.časť : Rekonštrukcia detského ihriska v lokalite pri pošte</w:t>
      </w:r>
    </w:p>
    <w:p>
      <w:pPr>
        <w:pStyle w:val="Normal"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  <w:t>2.časť : Rekonštrukcia detského ihriska v lokalite na ul. Drábova</w:t>
      </w:r>
    </w:p>
    <w:p>
      <w:pPr>
        <w:pStyle w:val="Normal"/>
        <w:jc w:val="both"/>
        <w:rPr/>
      </w:pPr>
      <w:r>
        <w:rPr>
          <w:sz w:val="20"/>
          <w:szCs w:val="20"/>
          <w:lang w:eastAsia="sk-SK"/>
        </w:rPr>
        <w:t>3.časť : Rekonštrukcia detského ihriska v lokalite na ul. Stierova</w:t>
      </w:r>
    </w:p>
    <w:p>
      <w:pPr>
        <w:pStyle w:val="Normal"/>
        <w:jc w:val="both"/>
        <w:rPr>
          <w:b/>
          <w:b/>
          <w:sz w:val="20"/>
          <w:szCs w:val="20"/>
          <w:lang w:eastAsia="sk-SK"/>
        </w:rPr>
      </w:pPr>
      <w:r>
        <w:rPr>
          <w:b/>
          <w:sz w:val="20"/>
          <w:szCs w:val="20"/>
          <w:lang w:eastAsia="sk-SK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) Možnosť predloženia variantných riešení: </w:t>
      </w:r>
      <w:r>
        <w:rPr>
          <w:sz w:val="20"/>
          <w:szCs w:val="20"/>
        </w:rPr>
        <w:t>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Podmienky účasti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chádzač je povinný predložiť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ópia dokladu o oprávnení poskytovať službu podľa opisu predmetu zákazky – výpis z obchodného registra, resp. výpisu zo živnostenského registra. Tento doklad môže byť nahradený podľa § 152 ods. 1 zákona o verejnom obstarávaní „Zápis do zoznamu hospodárskych subjektov“ vydaným Úradom pre verejné obstarávani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Vyplnenú cenovú ponuku podľa prílohy č. 1 tejto Výzv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Návrh na plnenie kritérií Výzvy spracovaný podľa príslušnej prílohy č.2 tejto Výzv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veriteľné referencie s realizáciou obdobných zákaziek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yplnený Záväzok zhotoviteľa o období realizácie predmetu zákazky </w:t>
      </w: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>príloha č. 6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7) Celková predpokladaná hodnota zákazky: </w:t>
        <w:tab/>
        <w:t>16211,80    Eur bez DPH</w:t>
      </w:r>
    </w:p>
    <w:p>
      <w:pPr>
        <w:pStyle w:val="Normal"/>
        <w:rPr/>
      </w:pPr>
      <w:r>
        <w:rPr>
          <w:sz w:val="20"/>
          <w:szCs w:val="20"/>
        </w:rPr>
        <w:t>Predpokladaná hodnota zákazky pre 1. časť:</w:t>
        <w:tab/>
        <w:tab/>
        <w:t>7878,60      Eur bez DPH</w:t>
      </w:r>
    </w:p>
    <w:p>
      <w:pPr>
        <w:pStyle w:val="Normal"/>
        <w:rPr/>
      </w:pPr>
      <w:r>
        <w:rPr>
          <w:sz w:val="20"/>
          <w:szCs w:val="20"/>
        </w:rPr>
        <w:t>Predpokladaná hodnota zákazky pre 2. časť:</w:t>
        <w:tab/>
        <w:tab/>
        <w:t>4166,60      Eur bez DPH</w:t>
      </w:r>
    </w:p>
    <w:p>
      <w:pPr>
        <w:pStyle w:val="Normal"/>
        <w:rPr/>
      </w:pPr>
      <w:r>
        <w:rPr>
          <w:sz w:val="20"/>
          <w:szCs w:val="20"/>
        </w:rPr>
        <w:t>Predpokladaná hodnota zákazky pre 3. časť:</w:t>
        <w:tab/>
        <w:tab/>
        <w:t>4166,60      Eur bez DP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) Spôsob určenia ceny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chádzačom navrhovaná cena za predmet zákazky, uvedená v ponuke, bude vyjadrená v eurách. Navrhovaná cena za predmet zákazky musí byť stanovená podľa zákona NR SR č.18/1996 Z. z. o cenách v znení neskorších predpisov. Cenová ponuka bude  predložená v štruktúre podľa prílohy č. 1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o navrhovanej ceny je potrebné zahrnúť všetky náklady spojené s realizáciu danej zákazky, t.j. materiál, práce, dopravné náklady. Navrhovaná cena musí zahŕňať všetky náklady spojené s obstarávaní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Pre presnejšiu cenovú kalkuláciu je vhodné, aby uchádzači o zákazku vykonali </w:t>
      </w:r>
      <w:r>
        <w:rPr>
          <w:i/>
          <w:sz w:val="20"/>
          <w:szCs w:val="20"/>
          <w:u w:val="single"/>
        </w:rPr>
        <w:t>obhliadku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miesta</w:t>
      </w:r>
      <w:r>
        <w:rPr>
          <w:sz w:val="20"/>
          <w:szCs w:val="20"/>
          <w:u w:val="single"/>
        </w:rPr>
        <w:t xml:space="preserve">, kde sa budú obstarávané služby poskytovať; v prípade otázok súvisiacich s obhliadkou je potrebné obrátiť sa na tel. č. </w:t>
      </w:r>
      <w:r>
        <w:rPr>
          <w:b/>
          <w:sz w:val="20"/>
          <w:szCs w:val="20"/>
          <w:u w:val="single"/>
        </w:rPr>
        <w:t>055/7890635.</w:t>
      </w:r>
      <w:r>
        <w:rPr>
          <w:sz w:val="20"/>
          <w:szCs w:val="20"/>
          <w:u w:val="single"/>
        </w:rPr>
        <w:t xml:space="preserve"> Výdavky uchádzača spojené s obhliadkou idú na ťarchu uchádzača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Ak je uchádzač platiteľom DPH, navrhovanú cenu uvedie v štruktúre ako je uvedené v prílohe č. 2 a č. 3. Ak uchádzač nie je platcom DPH, upozorní na túto skutočnosť, uvedie cenu bez DPH a sadzbu DPH 0 %.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) Platobné podmienky, trvanie zmluvy alebo lehoty dodania tovaru, uskutočnenia stavebných prác alebo poskytnutia služby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Úhrada za vykonané práce bude realizovaná na základe faktúr vystavených dodávateľom služby v súlade s ustanoveniami zmluvy a požiadavkami objednávateľa. Prílohou faktúry bude súpis vykonaných prác potvrdený oboma zmluvnými stranam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ýsledkom tohto postupu bude uzavretie zmluvy o dielo (ďalej len „zmluva“) podľa prílohy č. 5 na uskutočnenie stavebných podľa § 536 a nasl. zákona č. 513/1991 Zb. Obchodného zákonníka v znení neskorších predpisov (ďalej len „obchodný zákonník“)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rejný obstarávateľ uzavrie zmluvu s tým uchádzačom, ktorý predloží najnižšiu cenu v zmysle kritérií stanovených v tejto Výzve, t. j. s úspešným uchádzačom pre každú časť predmetu zákazk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) Lehota a miesto na predkladanie ponúk: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Ponuka musí byť vyhotovená v elektronickej podobe.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Elektronickú ponuku zadáva uchádzač na webovej stránke </w:t>
      </w:r>
      <w:hyperlink r:id="rId3">
        <w:r>
          <w:rPr>
            <w:rStyle w:val="InternetLink"/>
            <w:sz w:val="20"/>
            <w:szCs w:val="20"/>
          </w:rPr>
          <w:t>https://mckvp.eranet.sk</w:t>
        </w:r>
      </w:hyperlink>
      <w:r>
        <w:rPr>
          <w:sz w:val="20"/>
          <w:szCs w:val="20"/>
        </w:rPr>
        <w:t xml:space="preserve"> podľa pokynov uvedených v manuáli na uvedenej </w:t>
      </w:r>
      <w:bookmarkStart w:id="0" w:name="_GoBack"/>
      <w:bookmarkEnd w:id="0"/>
      <w:r>
        <w:rPr>
          <w:sz w:val="20"/>
          <w:szCs w:val="20"/>
        </w:rPr>
        <w:t xml:space="preserve">prihlasovacej stránke. Zákazku nájde v záložke Zoznam zákaziek/ Prehľad verejných súťaží pod názvom: </w:t>
      </w:r>
      <w:r>
        <w:rPr>
          <w:b/>
          <w:sz w:val="20"/>
          <w:szCs w:val="20"/>
        </w:rPr>
        <w:t xml:space="preserve">,,Rekonštrukcia detských ihrísk </w:t>
      </w:r>
      <w:r>
        <w:rPr>
          <w:rStyle w:val="StrongEmphasis"/>
          <w:sz w:val="20"/>
          <w:szCs w:val="20"/>
        </w:rPr>
        <w:t>na území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Mestskej časti Košice</w:t>
      </w:r>
      <w:r>
        <w:rPr>
          <w:rStyle w:val="StrongEmphasis"/>
          <w:b w:val="false"/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Sídlisko KVP“</w:t>
      </w:r>
      <w:r>
        <w:rPr>
          <w:sz w:val="20"/>
          <w:szCs w:val="20"/>
          <w:lang w:val="cs-CZ"/>
        </w:rPr>
        <w:t xml:space="preserve"> 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  <w:lang w:val="cs-CZ"/>
        </w:rPr>
        <w:t xml:space="preserve">Ak sa pri zadávaní dát alebo pri nahrávaní súborov uchádzač stretne s akýmikoľvek problémami, kontaktuje podporu systému Eranet na tel. </w:t>
      </w:r>
      <w:r>
        <w:rPr>
          <w:color w:val="000000"/>
          <w:sz w:val="20"/>
          <w:szCs w:val="20"/>
        </w:rPr>
        <w:t>+421 948 877 665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0"/>
          <w:szCs w:val="20"/>
        </w:rPr>
      </w:pPr>
      <w:r>
        <w:rPr>
          <w:color w:val="000000"/>
          <w:sz w:val="20"/>
          <w:szCs w:val="20"/>
          <w:lang w:eastAsia="sk-SK"/>
        </w:rPr>
        <w:t xml:space="preserve">Lehota na predkladanie ponúk </w:t>
      </w:r>
      <w:r>
        <w:rPr>
          <w:sz w:val="20"/>
          <w:szCs w:val="20"/>
          <w:lang w:eastAsia="sk-SK"/>
        </w:rPr>
        <w:t xml:space="preserve">: </w:t>
      </w:r>
      <w:r>
        <w:rPr>
          <w:b/>
          <w:sz w:val="20"/>
          <w:szCs w:val="20"/>
          <w:lang w:eastAsia="sk-SK"/>
        </w:rPr>
        <w:t>do 16.08.2018, 24:00 hod</w:t>
      </w:r>
      <w:r>
        <w:rPr>
          <w:sz w:val="20"/>
          <w:szCs w:val="20"/>
          <w:lang w:eastAsia="sk-SK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) Dátum, čas a miesto otvárania ponúk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estny úrad Mestskej časti Košice – Sídlisko KVP, dňa </w:t>
      </w:r>
      <w:r>
        <w:rPr>
          <w:b/>
          <w:sz w:val="20"/>
          <w:szCs w:val="20"/>
        </w:rPr>
        <w:t>17.08.2018 o 08:00 hod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) Kritériá na hodnotenie ponú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 hodnotenie ponúk sú stanovené kritériá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ha kritéria 70 % - najnižšia cena za každú časť predmetu zákazky; 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ha kritéria 15 % - čas realizácie predmetu zákazky. September 2018  – 15 bodov, október 2018 – 8 bodov, november 2018 – 2 body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áha kritéria 10% - vlastný grafický návrh obsahujúci rozmery ihriska, rozmiestnenie herných prvkov, odstupových vzdialeností, dopadových plôch a mobiliáru. Grafické riešenie s popisom prvkov a mobiliáru spracované na formáte 1xA4 bude zodpovedať ich počtu a rozsahu prác podľa priloženého vyplneného rozpočtu diela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ha kritéria 5 % - overiteľné referencie s realizáciou obdobných zákaziek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Odôvodnenie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skorší čas realizácie predmetu zákazky je v záujme mestskej čast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odborné stanovisko k samotnej realizácii vrátane grafického riešeni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overiteľné referencie s realizáciou obdobných zákaziek majú významný vplyv na úroveň plnenia predmetu zákazk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) Doplňujúce informácie, ak sú potrebné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nuka musí byť vyhotovená v slovenskom jazyku v písomnej forme, ktorá zabezpečí trvalé zachytenie jej obsahu a musí byť podpísaná štatutárom uchádzač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chádzači budú informovaní o výsledku vyhodnotenia cenových ponúk písomne do 15 dní od podpisu zápisnic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ed uzavretím zmluvy úspešný uchádzač je povinný doložiť originál alebo overenú kópiu dokladu o oprávnení podnikať nie staršiu ako 3 mesiac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rejný obstarávateľ si vyhradzuje právo neprijať žiadnu cenovú ponu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 Košiciach, 13.08. 2018 </w:t>
        <w:tab/>
        <w:t xml:space="preserve"> 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Ing. Alfonz Halenár, v.r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0"/>
          <w:szCs w:val="20"/>
        </w:rPr>
        <w:t>Staros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  <w:lang w:val="cs-CZ"/>
        </w:rPr>
        <w:t xml:space="preserve">Prílohy k Výzve  </w:t>
      </w:r>
      <w:r>
        <w:rPr>
          <w:i/>
          <w:sz w:val="20"/>
          <w:szCs w:val="20"/>
          <w:u w:val="single"/>
        </w:rPr>
        <w:t>na predloženie cenovej ponuky zákazky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íloha č. 1: Cenová ponuka predmetu zákazk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íloha č. 2: Návrh na plnenie kritérií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íloha č. 3: Fotodokumentácia predmetu zákazk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íloha č. 4: Mapové podklady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íloha č. 5: Návrh Zmluvy o dielo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íloha č. 6 : Vyplnený Záväzok zhotoviteľa o období realizácie predmetu zákazky </w:t>
      </w:r>
      <w:r>
        <w:rPr>
          <w:b/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príloha č. 6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cs-CZ"/>
        </w:rPr>
      </w:pPr>
      <w:r>
        <w:rPr>
          <w:b/>
          <w:i/>
          <w:sz w:val="20"/>
          <w:szCs w:val="20"/>
          <w:lang w:val="cs-CZ"/>
        </w:rPr>
      </w:r>
    </w:p>
    <w:p>
      <w:pPr>
        <w:pStyle w:val="Normal"/>
        <w:jc w:val="both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</w:r>
    </w:p>
    <w:p>
      <w:pPr>
        <w:pStyle w:val="Normal"/>
        <w:jc w:val="center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ndale Sans UI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NormlnCalibri">
    <w:name w:val="Normální + Calibri"/>
    <w:basedOn w:val="Normal"/>
    <w:qFormat/>
    <w:pPr>
      <w:autoSpaceDE w:val="false"/>
      <w:jc w:val="both"/>
    </w:pPr>
    <w:rPr>
      <w:rFonts w:ascii="Calibri" w:hAnsi="Calibri" w:cs="Calibri"/>
      <w:b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basedOn w:val="Normal"/>
    <w:qFormat/>
    <w:pPr>
      <w:widowControl w:val="false"/>
    </w:pPr>
    <w:rPr>
      <w:rFonts w:eastAsia="Calibri"/>
      <w:sz w:val="20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ckvp.eranet.s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46:00Z</dcterms:created>
  <dc:creator>ASchrotterova</dc:creator>
  <dc:description/>
  <cp:keywords/>
  <dc:language>en-US</dc:language>
  <cp:lastModifiedBy>VVystavba</cp:lastModifiedBy>
  <cp:lastPrinted>2018-07-26T11:02:00Z</cp:lastPrinted>
  <dcterms:modified xsi:type="dcterms:W3CDTF">2018-08-13T08:24:00Z</dcterms:modified>
  <cp:revision>17</cp:revision>
  <dc:subject/>
  <dc:title>Výzva na  predloženie cenovej ponuky zákazky </dc:title>
</cp:coreProperties>
</file>